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 xml:space="preserve">CUPRINS BULETIN STATISTIC LUNAR </w:t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"/>
        <w:gridCol w:w="8898"/>
        <w:gridCol w:w="708"/>
      </w:tblGrid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6"/>
                <w:szCs w:val="16"/>
              </w:rPr>
              <w:t xml:space="preserve">Note metodologice </w:t>
            </w:r>
            <w:r>
              <w:rPr>
                <w:rFonts w:cs="Arial" w:ascii="Arial" w:hAnsi="Arial"/>
                <w:b/>
                <w:sz w:val="22"/>
              </w:rPr>
              <w:tab/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Heading1"/>
              <w:snapToGrid w:val="false"/>
              <w:ind w:left="28" w:hanging="0"/>
              <w:rPr>
                <w:rFonts w:ascii="Arial" w:hAnsi="Arial" w:cs="Arial"/>
                <w:b/>
                <w:b/>
                <w:sz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lang w:val="en-US"/>
              </w:rPr>
            </w:r>
          </w:p>
          <w:p>
            <w:pPr>
              <w:pStyle w:val="Heading1"/>
              <w:ind w:left="28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PRINCIPALII INDICATORI ECONOMICO-SOCIALI LA NIVEL NAŢION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. INDUSTRI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cii producţiei industrial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22"/>
              </w:rPr>
              <w:t xml:space="preserve">Indicii valorici ai cifrei de afaceri din industrie pe total (piaţa internă şi piaţa externă 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dicii preţurilor producţiei industriale pe total (piaţa internă şi piaţa externă )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. COMERŢ INTERIOR. SERVIC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dicii volumului cifrei de afaceri pentru comerţul cu amănuntul, cu excepţia autovehiculelor şi motocicletelor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dicii volumului cifrei de afaceri pentru comerţul cu ridicata şi cu amănuntul al autovehiculelor şi motocicletelor, inclusiv întreţinerea şi repararea autovehiculelor şi motocicletelor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22"/>
              </w:rPr>
              <w:t>Indicii volumului cifrei de afaceri pentru serviciile de piaţă prestate populaţie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I. COMERŢ INTERNAŢION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erţul internaţional cu bunuri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. TURIS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siri în principalele structuri de primire turistică cu funcţiuni de cazare turistică, pe tipuri de structuri de primire turistică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Înnoptări în principalele structuri de primire turistică cu funcţiuni de cazare turistică, pe tipuri de structuri de primire turistică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cele de utilizare netă a locurilor de cazar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. PREŢUR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cii preţurilor de consum al populaţie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/>
            </w:pPr>
            <w:r>
              <w:rPr>
                <w:rFonts w:cs="Arial" w:ascii="Arial" w:hAnsi="Arial"/>
                <w:b/>
                <w:sz w:val="22"/>
              </w:rPr>
              <w:t>VI. FORŢĂ DE MUNCĂ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âştigul salarial mediu brut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ectivul salariaţilor din economi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ărul şomerilor înregistraţi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ta şomajului înregistrat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I. INDICATORI SOCIAL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ărul mediu şi pensia medie lunară a pensionarilor de asigurări sociale de stat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7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işcarea naturală a populaţiei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II. ALŢI INDICATOR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Înmatriculări de societăţi comerciale cu participare străină la capitalul social subscris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</w:r>
          </w:p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lang w:val="it-IT"/>
              </w:rPr>
            </w:pPr>
            <w:r>
              <w:rPr>
                <w:rFonts w:cs="Arial" w:ascii="Arial" w:hAnsi="Arial"/>
                <w:b/>
                <w:sz w:val="26"/>
                <w:lang w:val="it-IT"/>
              </w:rPr>
            </w:r>
          </w:p>
          <w:p>
            <w:pPr>
              <w:pStyle w:val="Heading1"/>
              <w:ind w:left="28" w:hanging="0"/>
              <w:rPr/>
            </w:pPr>
            <w:r>
              <w:rPr>
                <w:rFonts w:cs="Arial" w:ascii="Arial" w:hAnsi="Arial"/>
                <w:sz w:val="26"/>
              </w:rPr>
              <w:t>PRINCIPALII INDICATORI ECONOMICO-SOCIALI LA NIVEL DE JUDEŢ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. INDUSTRI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gridSpan w:val="2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8898" w:type="dxa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cii producţiei industrial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gridSpan w:val="2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8898" w:type="dxa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dicii valorici ai cifrei de afaceri din industrie pe total (piaţa internă şi piaţa externă 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I. COMERŢ INTERNAŢIONAL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erţul internaţional cu bunuri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I. TURIS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siri în structurile de primire turistică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Înnoptări în structurile de primire turistică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cele de utilizare netă a locurilor de cazar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. FORŢĂ DE MUNCĂ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fectivul salariaţilor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22"/>
              </w:rPr>
              <w:t>Câştigul salarial mediu brut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âştigul salarial mediu net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ărul şomerilor înregistraţi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ta şomajului înregistrat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. INDICATORI SOCIAL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ărul mediu şi pensia medie lunară a pensionarilor de asigurări sociale de stat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22"/>
              </w:rPr>
              <w:t xml:space="preserve">Mişcarea naturală a populaţiei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. CONSTRUCŢ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orizaţii de construire eliberate pentru clădiri rezidenţial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ocuinţe terminate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I. ALŢI INDICATOR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Înmatriculări de societăţi comerciale cu participare străină la capitalul social subscris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Heading1"/>
              <w:ind w:left="28" w:hanging="0"/>
              <w:rPr/>
            </w:pPr>
            <w:r>
              <w:rPr>
                <w:rFonts w:cs="Arial" w:ascii="Arial" w:hAnsi="Arial"/>
                <w:sz w:val="26"/>
              </w:rPr>
              <w:t>JUDEŢUL SUCEAVA TABELE ŞI ANALIZE STATISTICE</w:t>
            </w:r>
            <w:r>
              <w:rPr>
                <w:rFonts w:cs="Arial" w:ascii="Arial" w:hAnsi="Arial"/>
                <w:sz w:val="22"/>
              </w:rPr>
              <w:tab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" w:hanging="0"/>
      <w:jc w:val="left"/>
      <w:outlineLvl w:val="0"/>
    </w:pPr>
    <w:rPr>
      <w:rFonts w:ascii="Arial Narrow" w:hAnsi="Arial Narrow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21:00Z</dcterms:created>
  <dc:creator>Vasilica Brindusa Codau</dc:creator>
  <dc:description/>
  <cp:keywords/>
  <dc:language>en-US</dc:language>
  <cp:lastModifiedBy>Vasilica Brindusa Codau</cp:lastModifiedBy>
  <dcterms:modified xsi:type="dcterms:W3CDTF">2023-04-25T11:33:00Z</dcterms:modified>
  <cp:revision>15</cp:revision>
  <dc:subject/>
  <dc:title>CUPRINS</dc:title>
</cp:coreProperties>
</file>